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35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06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08-/1/ от 03.09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Оряхово, относно искане с регистрационен индекс № ПО-09-2075/27.08.202</w:t>
      </w:r>
      <w:r>
        <w:rPr>
          <w:rFonts w:cs="Arial" w:ascii="Verdana" w:hAnsi="Verdana"/>
        </w:rPr>
        <w:t>5</w:t>
      </w:r>
      <w:r>
        <w:rPr>
          <w:rFonts w:cs="Arial" w:ascii="Verdana" w:hAnsi="Verdana"/>
          <w:lang w:val="bg-BG"/>
        </w:rPr>
        <w:t xml:space="preserve">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Гор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6451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ru-RU"/>
        </w:rPr>
        <w:t>ОПРЕДЕЛЯМ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Гор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6451</w:t>
      </w:r>
      <w:r>
        <w:rPr>
          <w:rFonts w:cs="Verdana" w:ascii="Verdana" w:hAnsi="Verdana"/>
          <w:lang w:val="ru-RU"/>
        </w:rPr>
        <w:t xml:space="preserve">, общ. Оряхово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6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5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lang w:val="ru-RU"/>
        </w:rPr>
        <w:t xml:space="preserve">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 xml:space="preserve">съгласно Заповед с № </w:t>
      </w:r>
      <w:r>
        <w:rPr>
          <w:rFonts w:cs="Arial" w:ascii="Verdana" w:hAnsi="Verdana"/>
        </w:rPr>
        <w:t>298</w:t>
      </w:r>
      <w:r>
        <w:rPr>
          <w:rFonts w:cs="Arial" w:ascii="Verdana" w:hAnsi="Verdana"/>
          <w:lang w:val="bg-BG" w:eastAsia="bg-BG"/>
        </w:rPr>
        <w:t>/</w:t>
      </w:r>
      <w:r>
        <w:rPr>
          <w:rFonts w:cs="Arial" w:ascii="Verdana" w:hAnsi="Verdana"/>
          <w:lang w:eastAsia="bg-BG"/>
        </w:rPr>
        <w:t>09</w:t>
      </w:r>
      <w:r>
        <w:rPr>
          <w:rFonts w:cs="Arial" w:ascii="Verdana" w:hAnsi="Verdana"/>
          <w:lang w:val="bg-BG" w:eastAsia="bg-BG"/>
        </w:rPr>
        <w:t>.1</w:t>
      </w:r>
      <w:r>
        <w:rPr>
          <w:rFonts w:cs="Arial" w:ascii="Verdana" w:hAnsi="Verdana"/>
          <w:lang w:eastAsia="bg-BG"/>
        </w:rPr>
        <w:t>0</w:t>
      </w:r>
      <w:r>
        <w:rPr>
          <w:rFonts w:cs="Arial" w:ascii="Verdana" w:hAnsi="Verdana"/>
          <w:lang w:val="bg-BG" w:eastAsia="bg-BG"/>
        </w:rPr>
        <w:t>.202</w:t>
      </w:r>
      <w:r>
        <w:rPr>
          <w:rFonts w:cs="Arial" w:ascii="Verdana" w:hAnsi="Verdana"/>
          <w:lang w:eastAsia="bg-BG"/>
        </w:rPr>
        <w:t>5</w:t>
      </w:r>
      <w:r>
        <w:rPr>
          <w:rFonts w:cs="Arial" w:ascii="Verdana" w:hAnsi="Verdana"/>
          <w:lang w:val="bg-BG" w:eastAsia="bg-BG"/>
        </w:rPr>
        <w:t xml:space="preserve">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367"/>
        <w:gridCol w:w="1223"/>
        <w:gridCol w:w="868"/>
        <w:gridCol w:w="757"/>
        <w:gridCol w:w="1134"/>
        <w:gridCol w:w="829"/>
        <w:gridCol w:w="868"/>
        <w:gridCol w:w="667"/>
        <w:gridCol w:w="651"/>
      </w:tblGrid>
      <w:tr>
        <w:trPr>
          <w:trHeight w:val="9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обственик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площ дк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5.16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7.9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9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.7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.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87.9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44.9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8.17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9.15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8.7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9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9.16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9.16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1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9.16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3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0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0.16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2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0.2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6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0.23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7.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2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5.18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7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5.23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7.6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2.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86.6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06.7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ВАСКО ДАНАИЛОВ-ВАС И ИВО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0.2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8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4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ВАСКО ДАНАИЛОВ-ВАС И ИВО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3.2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0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5.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8.5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.5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9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.5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7.1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6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0.6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0.6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9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4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0.6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2.8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5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3.17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4.12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4.17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7.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6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6.12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8.1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4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7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0.16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0.2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2.2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1.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4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3.14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9.8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4.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7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9.8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9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1.14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2.1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6.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8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4.2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7.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4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4.23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5.1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4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5.1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7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6.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4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5.1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5.1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9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6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6.1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1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.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4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6.19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0.2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7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8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0.2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5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4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2.14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2.24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3.2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6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3.2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2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4.2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3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5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5.18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5.23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3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8.2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3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7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9.7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2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1.7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7.1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7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4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7.1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9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8.13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8.13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8.17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2.6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4.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857.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60.9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1.15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2.5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6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8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8.25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9.8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2.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1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3.24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3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3.2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4.1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3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5.1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5.1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86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6.17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6.17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6.17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6.17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3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4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6.19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9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47.17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3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6.1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1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1.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5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57.18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3.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0.5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60.2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71.17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71.17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7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5.5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3.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01.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14.3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ИФОН ТОМОВ ТОДОРОВ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9.1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ИФОН ТОМОВ ТОДОРОВ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0.1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ИФОН ТОМОВ ТОДОРОВ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0.18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5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РИФОН ТОМОВ ТОДОРОВ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0.18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3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.6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6.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4.4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Я ГЕОРГИЕВА ТОДОРОВ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9.15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9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2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Я ГЕОРГИЕВА ТОДОРОВ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19.15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1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3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Я ГЕОРГИЕВА ТОДОРОВ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0.18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7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2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.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7.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5.1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27.8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3.2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34.1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71.17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6.1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51.88.17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ОРЯХО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5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2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4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3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21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Гор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6451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Оряхово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ОРЯХОВ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74 </w:t>
      </w:r>
      <w:r>
        <w:rPr>
          <w:rFonts w:cs="Verdana" w:ascii="Verdana" w:hAnsi="Verdana"/>
          <w:b/>
          <w:u w:val="single"/>
        </w:rPr>
        <w:t>IABG</w:t>
      </w:r>
      <w:r>
        <w:rPr>
          <w:rFonts w:cs="Verdana" w:ascii="Verdana" w:hAnsi="Verdana"/>
          <w:b/>
          <w:u w:val="single"/>
          <w:lang w:val="bg-BG"/>
        </w:rPr>
        <w:t xml:space="preserve"> 7</w:t>
      </w:r>
      <w:r>
        <w:rPr>
          <w:rFonts w:cs="Verdana" w:ascii="Verdana" w:hAnsi="Verdana"/>
          <w:b/>
          <w:u w:val="single"/>
        </w:rPr>
        <w:t>494 3301 3402 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Гор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6451</w:t>
      </w:r>
      <w:r>
        <w:rPr>
          <w:rFonts w:cs="Verdana" w:ascii="Verdana" w:hAnsi="Verdana"/>
          <w:lang w:val="ru-RU"/>
        </w:rPr>
        <w:t>, общ. Оряхово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Оряхово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3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59:00Z</dcterms:created>
  <dc:creator>ADMINISTRATOR</dc:creator>
  <dc:description/>
  <cp:keywords/>
  <dc:language>en-US</dc:language>
  <cp:lastModifiedBy>DELL-Direktor_GDAR</cp:lastModifiedBy>
  <cp:lastPrinted>2024-11-25T10:36:00Z</cp:lastPrinted>
  <dcterms:modified xsi:type="dcterms:W3CDTF">2025-11-06T13:59:00Z</dcterms:modified>
  <cp:revision>2</cp:revision>
  <dc:subject/>
  <dc:title>ДО</dc:title>
</cp:coreProperties>
</file>